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eastAsia="宋体" w:cs="方正小标宋简体;方正舒体" w:ascii="宋体" w:hAnsi="宋体"/>
          <w:b/>
          <w:bCs/>
          <w:color w:val="FF0000"/>
          <w:kern w:val="0"/>
          <w:sz w:val="44"/>
          <w:szCs w:val="44"/>
          <w:lang w:val="en-US" w:eastAsia="zh-CN" w:bidi="ar-SA"/>
        </w:rPr>
        <w:t>XXXX</w:t>
      </w:r>
      <w:r>
        <w:rPr>
          <w:rFonts w:ascii="宋体" w:hAnsi="宋体" w:cs="方正小标宋简体;方正舒体"/>
          <w:b/>
          <w:bCs/>
          <w:color w:val="FF0000"/>
          <w:kern w:val="0"/>
          <w:sz w:val="44"/>
          <w:szCs w:val="44"/>
          <w:lang w:bidi="ar-SA"/>
        </w:rPr>
        <w:t>寺</w:t>
      </w:r>
      <w:r>
        <w:rPr>
          <w:rFonts w:ascii="宋体" w:hAnsi="宋体"/>
          <w:b/>
          <w:sz w:val="44"/>
        </w:rPr>
        <w:t>互联网宗教信息安全管理制度</w:t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b w:val="false"/>
          <w:b w:val="false"/>
          <w:bCs/>
          <w:color w:val="000000"/>
          <w:kern w:val="0"/>
          <w:sz w:val="32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b w:val="false"/>
          <w:bCs/>
          <w:color w:val="000000"/>
          <w:kern w:val="0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进一步加强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XXX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val="en-US" w:eastAsia="zh-CN"/>
        </w:rPr>
        <w:t>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网络信息安全的管理，在《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XXX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val="en-US" w:eastAsia="zh-CN"/>
        </w:rPr>
        <w:t>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互联网宗教信息服务管理制度》的基础上，细化本制度：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第一条  互联网信息化建设的基本原则：坚持“统一领导，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账号专用，多重审核，责任到人，安全可靠”的基本原则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条  网络信息安全管理的基本要求：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实行“谁使用、谁管理、谁负责”的原则。每台设备（服务器、计算机等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账号设置专用密码，并定期更新，由专人管理，防止外人随意使用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保持工作环境清洁，下班之前退出所有程序，防止重要信息、数据丢失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定期对设备（服务器、计算机等）进行病毒检测，随时杀灭各类病毒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做好数据备份工作，确保系统遭破坏后能及时恢复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条  工作人员使用设备（服务器、计算机等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账号要求：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不准使用他人的帐号、密码登陆，工作人员应使用自己的帐号操作本单位网络平台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不准随意在设备（服务器、计算机等）上安装与平台无关的程序，严禁外来软件随意装入设备（服务器、计算机等）中运行。各部门如需安装本部门无关的软件，需报经主要领导批准后方可安装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不准在上班时间玩电脑游戏及其它娱乐性软件，不准下载和观看反动、色情、暴力的影视软件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不准在网上发布本单位涉密的内部资料和信息。需要公开发布的有关内容信息，必须报经单位领导批准后，方可发布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不准非本单位工作人员随意操作本单位的设备（服务器、计算机等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账号，否则因误操作影响系统正常工作，将追究负责人责任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不准进行盲目操作和恶意操作，遇到问题及时与网络管理人员联系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不准随意删除文件和重装操作系统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不准私自拆装设备（服务器、计算机等），否则对硬件造成损坏或缺损，将追究负责人责任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不准随意外泄路由器和交换机的口令，口令由专人负责保管，其修改及设定应做好专门记录和备案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不准利用计算机信息网络制作、传播、复制有害信息；不准非法侵入计算机信息网络和窃取计算机信息系统中的信息资源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不准将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网络端口向外开放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条 所有文稿、图片、视频等信息的收集、采编、拟稿等工作，通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互联网宗教信息审核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核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经单位负责人审批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才能对外发布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条  任何部门和个人不得从事下列危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网络和计算机信息网络安全的活动：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未经允许不得对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网络功能进行删除、修改或者增加。     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未经允许不得对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网络中存储、处理或者传输的数据和应用程序进行删除、修改或者增加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不得在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网络和互联网中故意制作、传播计算机病毒等破坏性程序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条  在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寺平台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发现有反动、迷信、淫秽内容的信息应及时报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互联网宗教信息审核人员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信息管理制度的规定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条  严格管理网络账号。根据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帐号管理规则对用户帐号执行管理，并对用户帐号及数据的安全和保密负责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八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条  违反规定者，视情节轻重分别给予批评、直至建议给予处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FF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val="en-US" w:eastAsia="zh-CN"/>
        </w:rPr>
        <w:t>落款：寺院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FF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val="en-US" w:eastAsia="zh-CN"/>
        </w:rPr>
        <w:t>时间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 xml:space="preserve">+ 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val="en-US" w:eastAsia="zh-CN"/>
        </w:rPr>
        <w:t>（盖章）</w:t>
      </w:r>
    </w:p>
    <w:sectPr>
      <w:footerReference w:type="default" r:id="rId2"/>
      <w:type w:val="nextPage"/>
      <w:pgSz w:w="11906" w:h="16838"/>
      <w:pgMar w:left="1587" w:right="1587" w:gutter="0" w:header="0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6:03:00Z</dcterms:created>
  <dc:creator>Administrator</dc:creator>
  <dc:description/>
  <dc:language>en-US</dc:language>
  <cp:lastModifiedBy>每天都更好</cp:lastModifiedBy>
  <cp:lastPrinted>2022-05-20T11:46:00Z</cp:lastPrinted>
  <dcterms:modified xsi:type="dcterms:W3CDTF">2022-06-15T03:42:56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E2A88EC9404BAC886E8B8ED540CC9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